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RV-9A 90577 Panel Removal/Install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move and store any removable avionics and attachment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sconnect from back of EFIS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-sub connect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itot li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tatic li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OA lin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connect from back of ASI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itot li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tatic l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onnect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witch harness fast-on termina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ground harness fast-on terminals at firewall -- pull harness through two cushion clamps to remov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ain power conne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onnect sub-panel connector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agneto (box connector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immer (box connector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utopilot (D-sub connecto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onnect coax cables (BNC connectors)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HF COM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ranspond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Traffic Moni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rtable NAV/COM (left side panel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onnect E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onnect Autopilot at back of instrument (D-sub connecto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onnect Audio circuit from back of panel (D-sub connecto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e wrap loose cables to prevent snagging when panel is remov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screw sid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screw main pan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move panel from aircra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install, reverse removal instruc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51:00Z</dcterms:created>
  <dc:creator>Vernon Little</dc:creator>
  <dc:description/>
  <dc:language>en-US</dc:language>
  <cp:lastModifiedBy>Vernon Little</cp:lastModifiedBy>
  <dcterms:modified xsi:type="dcterms:W3CDTF">2004-12-14T05:21:00Z</dcterms:modified>
  <cp:revision>2</cp:revision>
  <dc:subject/>
  <dc:title>RV-9A 90577 Panel Removal/Installation</dc:title>
</cp:coreProperties>
</file>